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09.11.2021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u w:val="single"/>
        </w:rPr>
        <w:t>189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11-12T04:44:00Z</dcterms:modified>
  <cp:revision>95</cp:revision>
  <dc:subject/>
  <dc:title> </dc:title>
</cp:coreProperties>
</file>